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3406310053"/>
      <w:bookmarkStart w:id="1" w:name="__Fieldmark__0_3406310053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9-09T06:42:00Z</dcterms:modified>
  <cp:revision>56</cp:revision>
  <dc:subject/>
  <dc:title>Zał</dc:title>
</cp:coreProperties>
</file>